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ind w:left="0" w:right="0" w:hanging="0"/>
        <w:rPr>
          <w:rFonts w:ascii="Arial Narrow" w:hAnsi="Arial Narrow" w:eastAsia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</w:p>
    <w:p>
      <w:pPr>
        <w:pStyle w:val="Nagwek"/>
        <w:ind w:left="0" w:right="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WARTOŚĆ PROJEKTU</w:t>
      </w:r>
    </w:p>
    <w:p>
      <w:pPr>
        <w:pStyle w:val="Nagwek"/>
        <w:ind w:left="0" w:right="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PIS TECHNICZNY</w:t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1.1.  PRZEDMIOT OPRACOWANIA</w:t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1.2.  PODSTAWA OPRACOWANIA</w:t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1.3.  ZAKRES OPRACOWANIA</w:t>
      </w:r>
    </w:p>
    <w:p>
      <w:pPr>
        <w:pStyle w:val="Nagwek"/>
        <w:ind w:left="0" w:right="0" w:hanging="0"/>
        <w:jc w:val="left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1.4.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ZASILANIE PROJEKTOWANEGO OBSZARU INWESTYCJI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5. INSTALACJE OŚWIETLENIA I GNIAZD WTYKOWYCH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6. OCHRONA PRZECIWPORAŻENIOWA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7. OCHRONA PRZEPIĘCIOWA</w:t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UWAGI KOŃCOWE</w:t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CZĘŚĆ RYSUNKOWA</w:t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OŚWIADCZENIE PROJEKTANTA ORAZ UPRAWNIENIA PROJEKTOWE</w:t>
      </w:r>
    </w:p>
    <w:p>
      <w:pPr>
        <w:pStyle w:val="Nagwek"/>
        <w:ind w:left="0" w:righ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INFORMACJA DOTYCZĄCA BEZPIECZEŃSTWA I OCHRONY ZDROWIA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  <w:t>1. OPIS TECHNICZNY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1.  PRZEDMIOT OPRACOWANIA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zedmiotem niniejszego opracowania jest projekt instalacji elektrycznych do zadania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dz. nr 366 Obręb 0004 Brańszczyk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2. PODSTAWA OPRAC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lecenie  Inwesto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ktualne podkłady architektoni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zgodnienia z Inwestorem oraz uzgodnienia międzybranż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owiązujące przepisy i normy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3.  ZAKRES OPRACOWANIA</w:t>
      </w:r>
    </w:p>
    <w:p>
      <w:pPr>
        <w:pStyle w:val="Tekstblokowy"/>
        <w:ind w:left="0" w:right="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jekt obejmuje swym zakresem:</w:t>
      </w:r>
    </w:p>
    <w:p>
      <w:pPr>
        <w:pStyle w:val="Tekstblokowy"/>
        <w:numPr>
          <w:ilvl w:val="0"/>
          <w:numId w:val="11"/>
        </w:numPr>
        <w:tabs>
          <w:tab w:val="left" w:pos="284" w:leader="none"/>
          <w:tab w:val="left" w:pos="2977" w:leader="none"/>
        </w:tabs>
        <w:ind w:left="0" w:right="0" w:hanging="0"/>
        <w:jc w:val="left"/>
        <w:rPr/>
      </w:pPr>
      <w:r>
        <w:rPr>
          <w:rFonts w:cs="Arial Narrow" w:ascii="Arial Narrow" w:hAnsi="Arial Narrow"/>
          <w:szCs w:val="24"/>
        </w:rPr>
        <w:t>rozdzielnica zasilająca TG wraz z przebudową rozdzielni głównej RG,</w:t>
      </w:r>
    </w:p>
    <w:p>
      <w:pPr>
        <w:pStyle w:val="Tekstblokowy"/>
        <w:numPr>
          <w:ilvl w:val="0"/>
          <w:numId w:val="11"/>
        </w:numPr>
        <w:tabs>
          <w:tab w:val="left" w:pos="284" w:leader="none"/>
          <w:tab w:val="left" w:pos="2977" w:leader="none"/>
        </w:tabs>
        <w:ind w:left="0" w:right="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rasa WLZ</w:t>
      </w:r>
    </w:p>
    <w:p>
      <w:pPr>
        <w:pStyle w:val="Tekstblokowy"/>
        <w:numPr>
          <w:ilvl w:val="0"/>
          <w:numId w:val="11"/>
        </w:numPr>
        <w:tabs>
          <w:tab w:val="left" w:pos="284" w:leader="none"/>
          <w:tab w:val="left" w:pos="2977" w:leader="none"/>
        </w:tabs>
        <w:ind w:left="0" w:right="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nstalację oświetlenia podstawowego,</w:t>
      </w:r>
    </w:p>
    <w:p>
      <w:pPr>
        <w:pStyle w:val="Tekstblokowy"/>
        <w:numPr>
          <w:ilvl w:val="0"/>
          <w:numId w:val="11"/>
        </w:numPr>
        <w:tabs>
          <w:tab w:val="left" w:pos="284" w:leader="none"/>
          <w:tab w:val="left" w:pos="2977" w:leader="none"/>
        </w:tabs>
        <w:ind w:left="0" w:right="0" w:hanging="0"/>
        <w:jc w:val="left"/>
        <w:rPr/>
      </w:pPr>
      <w:r>
        <w:rPr>
          <w:rFonts w:cs="Arial Narrow" w:ascii="Arial Narrow" w:hAnsi="Arial Narrow"/>
          <w:szCs w:val="24"/>
        </w:rPr>
        <w:t>instalację gniazd wtykowych i zasilanie urządzeń technologicznych,</w:t>
      </w:r>
    </w:p>
    <w:p>
      <w:pPr>
        <w:pStyle w:val="Tekstblokowy"/>
        <w:numPr>
          <w:ilvl w:val="0"/>
          <w:numId w:val="11"/>
        </w:numPr>
        <w:tabs>
          <w:tab w:val="left" w:pos="284" w:leader="none"/>
          <w:tab w:val="left" w:pos="2977" w:leader="none"/>
        </w:tabs>
        <w:ind w:left="0" w:right="0" w:hanging="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nstalację połączeń wyrównawczych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1.4. ZASILANIE PROJEKTOWANEGO OBSZARU INWESTYCJI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Rozdzielnicę TG zasilić z istniejącej rozdzielni głównej RG w budynku szkoły kablem YKXS 5x16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dzielnię RG należy przebudować w celu zasilania rozdzielnicy TG w systemie TN-S wraz z montażem rozłącznika bezpiecznikowego R 303 3P DO2 40A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1.5. INSTALACJE OŚWIETLENIA I GNIAZD WTYKOWYCH</w:t>
      </w:r>
    </w:p>
    <w:p>
      <w:pPr>
        <w:pStyle w:val="Normal"/>
        <w:widowControl w:val="fals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Instalację oświetlenia, wykonać przewodami YDYpżo 3x1,5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, YDYpżo 4x1,5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YDYpżo 3x1,5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do opraw.</w:t>
      </w:r>
    </w:p>
    <w:p>
      <w:pPr>
        <w:pStyle w:val="Normal"/>
        <w:widowControl w:val="fals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Instalację gniazd wtykowych wykonać przewodem YDYpżo 3x2,5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. Gniazda w pomieszczeniach montować na wysokości 0,3 i 1,2 m nad podłogą.</w:t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omieszczeniach socjalnych, sanitariatach należy zastosować  osprzęt  hermetyczny. Przewody prowadzić pod tynkiem z minimalną warstwą pokrycia 5mm, trasy  przewodów elektrycznych należy prowadzić w liniach prostych,  równoległych do krawędzi i stropów. Wszystkie przejścia przewodów przez ściany i stropy prowadzić w rurze ochronnej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6. OCHRONA PRZECIWPORAŻENIOWA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chronę przed dotykiem bezpośrednim stanowi izolacja robocza oraz osłony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ako  ochronę przed dotykiem pośrednim zastosowano samoczynne wyłączenie zasilania w układzie TN-S oraz zabezpieczenie różnicowoprądowe 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Zaprojektowana instalacja elektryczna pracować będzie w układzie TN -S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7. INSTALACJA POŁĄCZEŃ WYRÓWNAWCZYCH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Połączenia wyrównawcze wykonać przewodem LgY 6 mm2 wyprowadzonym z zacisku PE z szyny PE rozdzielnicy głównej TG. Połączenia wykonać z zastosowaniem listwy wyrównawczej zaciskowej typ 1804/UP. Do listwy wyrównawczej podłączyć m.in. armaturę sanitarną z materiału przewodzącego, zaciski PE gniazdek oraz pozostałe urządzenia z materiałów przewodzacych . Szynę główną  wyrównawczą połączyć z uziemieniem otokowym z zastosowaniem płaskownika FeZn 30x4mm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8. OCHRONA PRZEPIĘCIOW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Dla projektowanej instalacji zastosowano ochronę przepięciową w rozdzielnicy TG za pomocą odgromników typu C  z sygnalizacją uszkodzenia elementu ochronnego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4"/>
        </w:rPr>
      </w:pPr>
      <w:r>
        <w:rPr>
          <w:rFonts w:cs="Arial Narrow" w:ascii="Arial Narrow" w:hAnsi="Arial Narrow"/>
          <w:b/>
          <w:bCs/>
          <w:color w:val="000000"/>
          <w:sz w:val="28"/>
          <w:szCs w:val="24"/>
        </w:rPr>
        <w:t>2. UWAGI KOŃCOWE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niejszy opis stanowi integralną część projektu. Użyte w dokumentacji technicznej i w przedmiarach robót nazwy producentów materiałów i urządzeń nie są obowiązujące. Dopuszcza  się zastosowanie innych materiałów i urządzeń odpowiadających wymogom o nie niższych cechach jakościowych i technicznych lub wyższych niż w odniesieniu do przedstawionych w dokumentacji za zgodą inwestora i projektanta. Instalację przekazać do odbioru o ile jej budowa i wyniki pomiarów  spełniają wymogi aktualnych norm i przepisów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  <w:t>3. CZĘŚĆ RYSUNKOWA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YS 1. INSTALACJA ELEKTRYCZNA</w:t>
      </w:r>
    </w:p>
    <w:p>
      <w:pPr>
        <w:pStyle w:val="Normal"/>
        <w:spacing w:lineRule="auto" w:line="360"/>
        <w:ind w:left="142" w:right="0" w:hanging="142"/>
        <w:rPr/>
      </w:pPr>
      <w:r>
        <w:rPr>
          <w:rFonts w:cs="Arial Narrow" w:ascii="Arial Narrow" w:hAnsi="Arial Narrow"/>
          <w:sz w:val="24"/>
          <w:szCs w:val="24"/>
        </w:rPr>
        <w:t>RYS 2. SCHEMAT ROZDZIELNICY TG</w:t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/>
      </w:pPr>
      <w:r>
        <w:rPr/>
      </w:r>
    </w:p>
    <w:p>
      <w:pPr>
        <w:pStyle w:val="Normal"/>
        <w:spacing w:lineRule="auto" w:line="360"/>
        <w:ind w:left="142" w:right="0" w:hanging="142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trołęka, Kwiecień 2023r.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jc w:val="center"/>
        <w:rPr>
          <w:rFonts w:ascii="Arial Narrow" w:hAnsi="Arial Narrow" w:cs="Arial Narrow"/>
          <w:bCs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O Ś W I A D C Z E N I E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Cs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Cs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Niniejszym oświadczam, że wykonany projekt instalacji elektrycznych do zadania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dz. nr 366 Obręb 0004 Brańszczyk</w:t>
      </w:r>
      <w:r>
        <w:rPr>
          <w:rFonts w:cs="Arial Narrow" w:ascii="Arial Narrow" w:hAnsi="Arial Narrow"/>
          <w:sz w:val="24"/>
          <w:szCs w:val="24"/>
        </w:rPr>
        <w:t xml:space="preserve"> został sporządzony zgodnie z obowiązującymi normami oraz przepisami techniczno-budowlanymi i zostaje wydany w stanie kompletnym z punktu widzenia celu, któremu ma służyć.</w:t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.......</w:t>
      </w:r>
    </w:p>
    <w:p>
      <w:pPr>
        <w:pStyle w:val="TextBody"/>
        <w:spacing w:lineRule="auto" w:line="360"/>
        <w:ind w:left="142" w:right="0" w:hanging="142"/>
        <w:jc w:val="left"/>
        <w:rPr/>
      </w:pPr>
      <w:r>
        <w:rPr>
          <w:rFonts w:eastAsia="Arial Narrow" w:cs="Arial Narrow" w:ascii="Arial Narrow" w:hAnsi="Arial Narrow"/>
          <w:bCs/>
          <w:szCs w:val="24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Cs/>
          <w:szCs w:val="24"/>
        </w:rPr>
        <w:t>(podpis projektanta)</w:t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spacing w:lineRule="auto" w:line="360"/>
        <w:ind w:left="142" w:right="0" w:hanging="142"/>
        <w:jc w:val="left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INFORMACJA DOTYCZĄCA BEZPIECZEŃSTWA I OCHRONY ZDROWIA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1. ZAKRES ROBÓT ORAZ KOLEJNOŚĆ WYKONANIA PRAC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Informacja bezpieczeństwa i ochrony zdrowia dotyczy wykonania instalacji elektrycznych do zadania 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dz. nr 366 Obręb 0004 Brańszczyk</w:t>
      </w:r>
      <w:r>
        <w:rPr>
          <w:rFonts w:cs="Arial Narrow" w:ascii="Arial Narrow" w:hAnsi="Arial Narrow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lejność prowadzonych prac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gotowanie miejsca pracy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przewod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tablic rozdzielcz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Łączenie obwodów elektrycz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aż osprzętu oświetleniowego i łączeniowego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rawdzanie poprawności montażu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prowadzenie prób funkcjonal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nie pomiar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rządzenie protokołów pomiarow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iór robót z przekazaniem dokumentacji powykonawczej, protokołów pomiarowych, atestów (certyfikatów) dla wyrobów.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ISTNIEJĄCYCH OBIEKTÓW BUDOWLANYCH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862" w:right="0" w:hanging="862"/>
        <w:rPr/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Pozostałe pomieszczenia w budynku szkoły oraz s</w:t>
      </w:r>
      <w:r>
        <w:rPr>
          <w:rFonts w:cs="Arial Narrow" w:ascii="Arial Narrow" w:hAnsi="Arial Narrow"/>
          <w:sz w:val="24"/>
          <w:szCs w:val="24"/>
        </w:rPr>
        <w:t>ąsiadujące budynki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3 ELEMENTY MOGĄCE STWARZAĆ ZAGROŻEN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ilanie budynku w energię elektryczną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blica główna budynku.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4 PRZEWIDYWANIE ZAGROŻENIA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wykonywane na wysokości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ięcia ręczne i mechaniczne prętów metalowych (narażenie uszkodzenia ciała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rażenie prądem elektrycznym związane z używaniem elektronarzędzi oraz instalacją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720" w:right="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elektryczną miejsca budowy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łączenie kabli zasilających do rozdzielni głównej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5 SPOSÓB PROWADZENIA INSTRUKTAŻU</w:t>
      </w:r>
    </w:p>
    <w:p>
      <w:pPr>
        <w:pStyle w:val="Normal"/>
        <w:spacing w:lineRule="auto" w:line="360"/>
        <w:ind w:left="142" w:right="0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ownicy pracujący przy budowie urządzeń elektrycznych powinni posiadać odpowiednie kwalifikacje. Kierownik budowy ma obowiązek przedstawić zagrożenia wynikające w czasie prowadzenia prac budowlanych oraz przygotować i przeprowadzić instruktaż na temat przestrzegania przepisów BHP i udzielania pierwszej pomocy.</w:t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Środki zapobiegające niebezpieczeństwom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yć i uziemić urządzenia energetyczn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wiesić tablice ostrzegawcze o treści „Nie załączać”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gzekwować od pracowników stosowanie właściwych środków ochrony indywidualnej – </w:t>
        <w:tab/>
        <w:t>odzieży i obuwia roboczego oraz właściwych narzędzi i sprzętu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ć środki ochrony bezpieczeństw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rozpoczęciem prac sprawdzić czy nie występują potencjalne zagrożeni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trakcie wykonywania prac powinien być sprawowany nadzór przez kierownika robót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należy podejmować prac przy widocznej niesprawności urządzeń oraz przedmiotów </w:t>
        <w:tab/>
        <w:t>niezbędnych do prac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y urządzeniach elektrycznych zachować szczególną ostrożność, należy korzystać z </w:t>
        <w:tab/>
        <w:t>instalacji sprawnej gwarantującej ochronę przed dotykiem bezpośrednim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wystąpienia zagrożeń należy niezwłocznie opuścić strefę zagrożenia, udzielić </w:t>
        <w:tab/>
        <w:t>pierwszej pomocy o ile zachodzi taka potrzeb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right="0"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zakończeniu prac uporządkować i zabezpieczyć stanowisko pracy.</w:t>
      </w:r>
    </w:p>
    <w:p>
      <w:pPr>
        <w:pStyle w:val="Normal"/>
        <w:widowControl w:val="false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560" w:right="1276" w:gutter="0" w:header="0" w:top="1135" w:footer="0" w:bottom="5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120" w:after="0"/>
      <w:jc w:val="both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yperlink">
    <w:name w:val="Hyperlink"/>
    <w:qFormat/>
    <w:rPr>
      <w:color w:val="0000FF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360"/>
      <w:ind w:left="284" w:right="284" w:hanging="0"/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80"/>
      <w:ind w:left="284" w:right="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exact" w:line="480"/>
      <w:ind w:left="341" w:right="0" w:hanging="57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exact" w:line="480" w:before="120" w:after="0"/>
      <w:jc w:val="both"/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Legenda">
    <w:name w:val="Legenda"/>
    <w:basedOn w:val="Normal"/>
    <w:next w:val="Normal"/>
    <w:qFormat/>
    <w:pPr>
      <w:ind w:left="284" w:right="0" w:hanging="0"/>
    </w:pPr>
    <w:rPr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2977" w:leader="none"/>
      </w:tabs>
      <w:spacing w:lineRule="auto" w:line="360"/>
      <w:ind w:left="567" w:right="284" w:hanging="0"/>
      <w:jc w:val="both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GB"/>
    </w:rPr>
  </w:style>
  <w:style w:type="paragraph" w:styleId="Punkt">
    <w:name w:val="punkt_-"/>
    <w:basedOn w:val="TextBody"/>
    <w:qFormat/>
    <w:pPr>
      <w:tabs>
        <w:tab w:val="clear" w:pos="708"/>
        <w:tab w:val="left" w:pos="1134" w:leader="none"/>
      </w:tabs>
      <w:overflowPunct w:val="false"/>
      <w:autoSpaceDE w:val="false"/>
      <w:spacing w:lineRule="auto" w:line="240"/>
      <w:ind w:left="1134" w:right="0" w:hanging="283"/>
      <w:textAlignment w:val="baseline"/>
    </w:pPr>
    <w:rPr>
      <w:color w:val="000000"/>
    </w:rPr>
  </w:style>
  <w:style w:type="paragraph" w:styleId="Punkt1">
    <w:name w:val="punkt_--"/>
    <w:basedOn w:val="Normal"/>
    <w:qFormat/>
    <w:pPr>
      <w:tabs>
        <w:tab w:val="clear" w:pos="708"/>
        <w:tab w:val="left" w:pos="1211" w:leader="none"/>
      </w:tabs>
      <w:overflowPunct w:val="false"/>
      <w:autoSpaceDE w:val="false"/>
      <w:ind w:left="1134" w:right="0" w:hanging="283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Punkt11">
    <w:name w:val="punkt_1"/>
    <w:basedOn w:val="Normal"/>
    <w:qFormat/>
    <w:pPr>
      <w:numPr>
        <w:ilvl w:val="0"/>
        <w:numId w:val="13"/>
      </w:numPr>
      <w:tabs>
        <w:tab w:val="clear" w:pos="708"/>
        <w:tab w:val="left" w:pos="1134" w:leader="none"/>
      </w:tabs>
      <w:overflowPunct w:val="false"/>
      <w:autoSpaceDE w:val="false"/>
      <w:ind w:left="1134" w:right="0" w:hanging="283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Punkta">
    <w:name w:val="punkt_a"/>
    <w:basedOn w:val="Normal"/>
    <w:qFormat/>
    <w:pPr>
      <w:overflowPunct w:val="false"/>
      <w:autoSpaceDE w:val="false"/>
      <w:spacing w:before="0" w:after="43"/>
      <w:ind w:left="1276" w:right="0" w:hanging="425"/>
      <w:jc w:val="both"/>
      <w:textAlignment w:val="baseline"/>
    </w:pPr>
    <w:rPr>
      <w:rFonts w:ascii="Arial" w:hAnsi="Arial" w:cs="Arial"/>
      <w:color w:val="000000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2" w:leader="underscore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2" w:leader="dot"/>
      </w:tabs>
      <w:overflowPunct w:val="false"/>
      <w:autoSpaceDE w:val="false"/>
      <w:ind w:left="851" w:right="0" w:hanging="851"/>
      <w:textAlignment w:val="baseline"/>
    </w:pPr>
    <w:rPr>
      <w:rFonts w:ascii="Arial" w:hAnsi="Arial" w:cs="Arial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072" w:leader="dot"/>
      </w:tabs>
      <w:overflowPunct w:val="false"/>
      <w:autoSpaceDE w:val="false"/>
      <w:ind w:left="851" w:right="0" w:hanging="0"/>
      <w:textAlignment w:val="baseline"/>
    </w:pPr>
    <w:rPr>
      <w:rFonts w:ascii="Arial" w:hAnsi="Arial" w:cs="Arial"/>
      <w:lang w:val="en-GB" w:eastAsia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left="0" w:right="0"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right="0" w:firstLine="21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tLeast" w:line="360"/>
      <w:jc w:val="right"/>
    </w:pPr>
    <w:rPr>
      <w:color w:val="000000"/>
      <w:sz w:val="32"/>
    </w:rPr>
  </w:style>
  <w:style w:type="paragraph" w:styleId="BodyText3">
    <w:name w:val="Body Text 3"/>
    <w:basedOn w:val="Normal"/>
    <w:qFormat/>
    <w:pPr>
      <w:suppressAutoHyphens w:val="true"/>
    </w:pPr>
    <w:rPr>
      <w:sz w:val="3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48:00Z</dcterms:created>
  <dc:creator>Wiesław Oksimowicz</dc:creator>
  <dc:description/>
  <dc:language>en-US</dc:language>
  <cp:lastModifiedBy>K M</cp:lastModifiedBy>
  <cp:lastPrinted>2023-05-23T20:12:00Z</cp:lastPrinted>
  <dcterms:modified xsi:type="dcterms:W3CDTF">2023-06-05T18:40:33Z</dcterms:modified>
  <cp:revision>12</cp:revision>
  <dc:subject/>
  <dc:title>1</dc:title>
</cp:coreProperties>
</file>